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здел 4.2. Система под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ы художественного образования, выявление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а молодых дарований» на 2016-2018 год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о Катав-Ивановской детской школе искусст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1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439"/>
        <w:gridCol w:w="1440"/>
        <w:gridCol w:w="1200"/>
        <w:gridCol w:w="1496"/>
        <w:gridCol w:w="19"/>
        <w:gridCol w:w="1099"/>
        <w:gridCol w:w="17"/>
        <w:gridCol w:w="1289"/>
        <w:gridCol w:w="3668"/>
      </w:tblGrid>
      <w:tr>
        <w:trPr>
          <w:trHeight w:val="138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 реализации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мероприятий</w:t>
            </w:r>
          </w:p>
        </w:tc>
      </w:tr>
      <w:tr>
        <w:trPr>
          <w:trHeight w:val="130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Научно-методическое сопровождение образовательного процесс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ки, курсы повышения квалификации преподавателей;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инновационной направленности педагогической деятельности (овладение новыми методиками и технологиями обучения детей в ДШ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оздание условий для успешного учения, для успешной творческой деятельност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– класс и работа кураторов, ведущих специалистов в области ДОД, ДШИ            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/б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библиотечного фонд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иска на журналы и газеты: «Музыкальное обозрение», «Музыкальная жизнь», «Искусство», «Эскиз», «Играем сначала </w:t>
            </w:r>
            <w:r>
              <w:rPr>
                <w:sz w:val="28"/>
                <w:szCs w:val="28"/>
                <w:lang w:val="en-US"/>
              </w:rPr>
              <w:t>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p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ne</w:t>
            </w:r>
            <w:r>
              <w:rPr>
                <w:sz w:val="28"/>
                <w:szCs w:val="28"/>
              </w:rPr>
              <w:t>», «Воспитание в школе», «Завуч», «Директор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/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рганизация образовательного процесса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ализация мероприятий целевой программы «Воспитание»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: «Родительский дом – начало начал»;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спитание национального достоинства, доброты, открытости, трудолюбия, патриотизма, сострадания, благородства, благочес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ирование системы ценностных отношений ребенка к окружающему ми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заимодействие и сотрудничество семьи, школы и общества.</w:t>
            </w:r>
          </w:p>
        </w:tc>
      </w:tr>
      <w:tr>
        <w:trPr>
          <w:trHeight w:val="2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/б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: «Если хочешь быть здоров…»;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: «Языком искусст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Участие в творческих школах, летних академиях творчески активных учащихся и преподавателей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ыявление, поддерж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витие творчески одаренных детей и подро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профильная подготовка выпускников для последующего поступления и обучения в творческих ССУЗах и ВУЗах области.</w:t>
            </w:r>
          </w:p>
        </w:tc>
      </w:tr>
      <w:tr>
        <w:trPr>
          <w:trHeight w:val="366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/б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Поддержка молодых дар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рантов, премий Главы района за достижения на областных, региональных, всероссийских, международных крнкурс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частие учащихся в областных, региональных, всероссийских, международных конкурсах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,0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,0 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Приобретение технических средств обучения,  наглядных пособи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-201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/б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храна труд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рабочих м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01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3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ерсональных данны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Содержание имуще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,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Уплата налог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1,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31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8,0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48:00Z</dcterms:created>
  <dc:creator>HP</dc:creator>
  <dc:description/>
  <cp:keywords/>
  <dc:language>en-US</dc:language>
  <cp:lastModifiedBy>Юзер</cp:lastModifiedBy>
  <cp:lastPrinted>2015-11-27T08:50:00Z</cp:lastPrinted>
  <dcterms:modified xsi:type="dcterms:W3CDTF">2016-10-25T05:25:00Z</dcterms:modified>
  <cp:revision>50</cp:revision>
  <dc:subject/>
  <dc:title/>
</cp:coreProperties>
</file>